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40903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85874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